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Фармацеутски принципи хидрациј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ор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ценат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лесн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од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нос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купн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лесн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ас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висност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рости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трибуција воде у тел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лектролити телесних течности (концентрације главних катјона и ањон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невн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нос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убитак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од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мировању и током физичког напор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чности губитка вод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е одлике дехидрације у спорт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ам дехидрациј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 дехидрациј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јчешћи узроци дехидрациј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љи дехидрациј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и показатељи дехидрациј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е последице дехидрације по организам спортист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шћење калкулатора за израчунавање губитка телесних течност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рачунавање стопе знојењ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ртисте на основу промене телесне мас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Фаз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хидрације спортист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(опште одлике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новне одлике фазе прехидрације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новне одлике фазе транзиторне хидрације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новне одлике фазе рехидрације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жељени ефекти хидрације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ода као орални напитак за рехидрациј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и напици као средства за рехидрациј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оћни сокови као средства за рехидрациј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нергетска пића као средства за рехидрацију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ности и недостаци различитих оралних напитака за рехидрацију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1:33:00Z</dcterms:created>
  <dc:creator>Suzana Pantovic</dc:creator>
  <dc:description/>
  <cp:keywords/>
  <dc:language>en-US</dc:language>
  <cp:lastModifiedBy>х</cp:lastModifiedBy>
  <dcterms:modified xsi:type="dcterms:W3CDTF">2018-10-14T12:32:00Z</dcterms:modified>
  <cp:revision>21</cp:revision>
  <dc:subject/>
  <dc:title/>
</cp:coreProperties>
</file>